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09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53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87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174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10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36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69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90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182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715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38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52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395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472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46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