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47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97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37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27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84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23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07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34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8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32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3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8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2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