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7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608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737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757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9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916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54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2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1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692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43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319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97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273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262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80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337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