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723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384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6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952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305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615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259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058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91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919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5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01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427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639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170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