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360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9690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8176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1390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0730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3744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3593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7404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169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1341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005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908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6838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