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80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0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881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950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306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57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190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0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391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08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73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9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426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49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175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303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28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