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7319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46237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89123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08755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34340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39395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71654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82721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66313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36384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99856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56868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98049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43556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30466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