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84047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72179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