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12480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140477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