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22297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878844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61827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6412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452121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6472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795596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45162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416790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2991137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1047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245954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12584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802211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1108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65865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6511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5502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232971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799934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7840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6268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01556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36408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93356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25452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95877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94895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50161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88560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301044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1988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1550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66437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40561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1647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23136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23754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08970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