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4778205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2394948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0591495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1043826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719053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9691062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978888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3392161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862217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8308832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8569674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394413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0847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481681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048242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678321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5763422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4389545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3353271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595293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2551960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5660829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2776291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9308240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3483002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4997807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142815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7229596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875286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136063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104389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6503764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776485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1835262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721088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5263959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7010534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6065829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9473855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