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46188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28728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38415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18286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06473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2832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541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01486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64557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20152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08967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84874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16547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7187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22647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70212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21498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87706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72855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70876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97074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58482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48856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84075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52305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16808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1375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29798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81699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11805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23109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63398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94136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12048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15279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22023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03686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38497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07535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