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852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988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529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98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