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847863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84786328"/>
            <w:bookmarkStart w:id="1" w:name="__Fieldmark__0_22847863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