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316551496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316551496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31655149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316551496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316551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316551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316551496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316551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316551496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