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76934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76934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76934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76934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76934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76934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7693470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76934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76934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7693470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76934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76934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76934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769347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769347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769347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769347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769347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769347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769347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769347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769347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769347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769347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769347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769347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769347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769347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769347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769347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769347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769347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769347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769347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769347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769347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769347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769347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769347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