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81469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8146949"/>
            <w:bookmarkStart w:id="1" w:name="__Fieldmark__0_14681469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