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52892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5289238"/>
      <w:bookmarkStart w:id="1" w:name="__Fieldmark__0_36452892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