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46691739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466917397"/>
            <w:bookmarkStart w:id="1" w:name="__Fieldmark__0_146691739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