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42179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4217923"/>
            <w:bookmarkStart w:id="1" w:name="__Fieldmark__0_15442179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