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96444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91558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87746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04422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