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82704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29166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05307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47436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