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94872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75297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74124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22478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