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82487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49730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50048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84839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