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54701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23880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21033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7277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