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02570286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81253731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