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454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398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261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833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