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7067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6703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3657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7281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