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1941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452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532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732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