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38624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78787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82154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12459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