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15373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9075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88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646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