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296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84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259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33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