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617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7037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189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750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