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2347788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5463721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1867381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223854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