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40583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3654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3065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78930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97417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15764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11009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63011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84862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86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131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