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09812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56789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4649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43176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95366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75400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47221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3922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97238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85491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38592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