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63120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44675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82361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6162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63803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66151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4017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59551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29394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06485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62741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