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915002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314568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662707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87134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180728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905268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18646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790292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217379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229357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052591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