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50336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8684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84591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44934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8874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91382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53569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26057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91809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48674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81604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