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1279317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4582483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9442325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1492114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094382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1344118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7330030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5301497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2499951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5949257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4918841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