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55360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37053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74840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52128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61225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84789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17199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60246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46942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360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26787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