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5854171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2897706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9408645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4218397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8118091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9813959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4785592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57762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7416449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393259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0933935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