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239868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943887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4767098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1816623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308254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734442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766338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726540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156997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971236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52622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