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IGHT_AND_OVER_OR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1 t2 t3. (t2 \/ t3) /\ t1 = t2 /\ t1 \/ t3 /\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