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LESS_EQ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LESS_EQ_PLUS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iven expression of type {:num} to both sides of a less-than-o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erms of the form {"n"} and {"p &lt;= q"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{p} and {q} have type {:num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LESS_EQ_PLU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p &lt;= q = (p + n) &lt;= (q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erm does not have type {:num} or the secon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p &lt;= q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EQ_PLUS_CONV, NUM_LESS_PLU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