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ISTSABIT_DEF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l. EXISTSABIT P(WORD l) = SOME_EL P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