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UC_LESS_EQ_0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SUC n) &l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