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ZERO_DIV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0 &lt; n ==&gt; (0 DIV n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