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04603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924257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20572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57668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