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27933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9638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7316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9781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