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2683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0367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8900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2825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