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6214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214047"/>
      <w:bookmarkStart w:id="1" w:name="__Fieldmark__0_3096214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